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szCs w:val="18"/>
                <w:lang w:val="sr-CS"/>
              </w:rPr>
              <w:t xml:space="preserve"> Мастер</w:t>
            </w:r>
            <w:r>
              <w:rPr>
                <w:szCs w:val="16"/>
                <w:lang w:val="sr-CS"/>
              </w:rPr>
              <w:t xml:space="preserve"> академске студије филологије, модул 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Теренска истраживања српске усмене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Данијела М. Поповић Никол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szCs w:val="18"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szCs w:val="18"/>
                <w:lang w:val="sr-CS"/>
              </w:rPr>
              <w:t xml:space="preserve"> Нема посебних услова за слушање и полагање овог предме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bg-BG"/>
              </w:rPr>
              <w:t>Оспособљавање студената за организацију и  извођење теренских фолклористичких истраживања, рад на упознавању са методама документовања и архивирања, усвајање свести о значају прикупљене грађе и могућностима даљих изучавањ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одслушаног предмета студент ће бити у стању да: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  <w:lang w:val="sr-CS"/>
              </w:rPr>
              <w:t>Развије представе о позицији савремених теренских истраживања унутар досадашњих приступа у дијахроној линији  проучавања теренских записа српске усмене књижев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  <w:lang w:val="sr-CS"/>
              </w:rPr>
              <w:t>Опише основне фазе у припреми истраживања, да усвоји начин обликовања упитника, примену техника вођења разговора са информантима, прављења бележака и протокола, документовања и архивирањ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Препозна кључне сегменте у проучаваним изворима као маркере одговарајућег фолклорног система на датом простору и према њима моделује комуникацију са информаторима.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очава и издваја фолклорне наративе препознајући у њима одговарајуће жанрове српске усмене књижевнсти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Протумачи и анализира добијене резултате истраживања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Примени добијене резултате у академским типовима научних истраживања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Осмисли могућности успостављања веза са другим методолошким приступима у теренским проучавањи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Усвоји свест о значају праћења динамике фолклорног материјала и његовог документовања и архивирања као основе даљих проучавања у домену фолклористике и других сродних дисципли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сторија записа српског класичног усменоуметничког текста. Теренска истраживања: методологија и значај. Припрема и организација истраживања. Припрема упитника. Сондирање терена. Припрема контаката са члановима локалне заједнице и информаторима. Техничка опрема за документовање грађе и техника вођења теренских разговора. Истраживач и информатор. Протокол. Документовање и архивирање грађе. Селектовање примера усмене књижевности и њихова класификација. Чување класификованог фонда у архивима и на преносивим носачима информација. Етички кодекс теренских истраживања. Значај континуираног теренског истраживања за развој науке о усменој књижевности и науке о књижевности.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Cs/>
                <w:lang w:val="sr-CS"/>
              </w:rPr>
              <w:t>Историја записа српског класичног усменоуметничког текста – анализа примењених методологија. Теренска истраживања: методологија и значај – рад на примерима. Припрема и организација истраживања – састављање плана истраживања. Припрема упитника (израда упитника према задатим параметрима). Сондирање терена. Припрема контаката са члановима локалне заједнице и информаторима. Техничка опрема за документовање грађе и техника вођења теренских разговора (упознавање са начином примене и могућностима у раду). Истраживач и информатор. Протокол рад на примерима могућег вођења теренских белешки. Документовање и архивирање грађе. Селектовање примера усмене књижевности и њихова класификација. Чување класификованог фонда у архивима и на преносивим носачима информација – уношење података на носаче информација и облици складиштења. Етички кодекс теренских истраживања усмене књижевности. Значај континуираног теренског истраживања за развој науке о усменој књижевности и науке о књижев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амарџија Снежана, </w:t>
            </w:r>
            <w:r>
              <w:rPr>
                <w:bCs/>
                <w:i/>
                <w:lang w:val="sr-CS"/>
              </w:rPr>
              <w:t>Увод у усмену књижевност</w:t>
            </w:r>
            <w:r>
              <w:rPr>
                <w:bCs/>
                <w:lang w:val="sr-Latn-RS"/>
              </w:rPr>
              <w:t>. Б</w:t>
            </w:r>
            <w:r>
              <w:rPr>
                <w:bCs/>
                <w:lang w:val="sr-RS"/>
              </w:rPr>
              <w:t>еоград</w:t>
            </w:r>
            <w:r>
              <w:rPr>
                <w:bCs/>
                <w:lang w:val="sr-Latn-RS"/>
              </w:rPr>
              <w:t>,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Пешић Радмила, Милошеви Ђорђевић Нада, </w:t>
            </w:r>
            <w:r>
              <w:rPr>
                <w:bCs/>
                <w:i/>
                <w:lang w:val="sr-CS"/>
              </w:rPr>
              <w:t>Народна књижевност</w:t>
            </w:r>
            <w:r>
              <w:rPr>
                <w:bCs/>
                <w:lang w:val="sr-CS"/>
              </w:rPr>
              <w:t>, Београд, 198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Теренска истраживања</w:t>
            </w:r>
            <w:r>
              <w:rPr>
                <w:bCs/>
                <w:lang w:val="sr-CS"/>
              </w:rPr>
              <w:t>. Поетика сусрета. Прир. Милина Ивановић Баришић и др. Београд: Етнографски институт САНУ,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Халми Александар. </w:t>
            </w:r>
            <w:r>
              <w:rPr>
                <w:bCs/>
                <w:i/>
                <w:lang w:val="sr-CS"/>
              </w:rPr>
              <w:t>Стратегије квалитативних истраживања у примијењеним друштвеним знаностима</w:t>
            </w:r>
            <w:r>
              <w:rPr>
                <w:bCs/>
                <w:lang w:val="sr-CS"/>
              </w:rPr>
              <w:t>. Загреб: Наклада Слап,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Ђорђевић Белић, Смиљана, Истраживач, пацијент, крадљивац: теренско документовање бајања из домена традиционалне медицине. </w:t>
            </w:r>
            <w:r>
              <w:rPr>
                <w:bCs/>
                <w:i/>
                <w:lang w:val="sr-CS"/>
              </w:rPr>
              <w:t>Савремена српска фолклористика</w:t>
            </w:r>
            <w:r>
              <w:rPr>
                <w:bCs/>
                <w:lang w:val="sr-CS"/>
              </w:rPr>
              <w:t xml:space="preserve"> 2. Београд: Институт за књижевност и уметност, Удружење фолклориста Србије,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икимић, Биљана. Како разговарати о биљкама. </w:t>
            </w:r>
            <w:r>
              <w:rPr>
                <w:bCs/>
                <w:i/>
                <w:lang w:val="sr-CS"/>
              </w:rPr>
              <w:t>Биље у традиционалној култури Срба</w:t>
            </w:r>
            <w:r>
              <w:rPr>
                <w:bCs/>
                <w:lang w:val="sr-CS"/>
              </w:rPr>
              <w:t>. Приручник фолклорне ботанике 2, ур. З. Карановић. Нови Сад: Филозофски факултет, 113–12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sr-CS"/>
              </w:rPr>
              <w:t>Комбинована монолошка и дијалошка метода. Интерпретативна метода и рад на текст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Latn-RS"/>
              </w:rPr>
            </w:pPr>
            <w:r>
              <w:rPr>
                <w:b/>
                <w:iCs/>
                <w:lang w:val="sr-Latn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3:18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0T21:58:00Z</dcterms:modified>
  <cp:revision>4</cp:revision>
  <dc:subject/>
  <dc:title/>
</cp:coreProperties>
</file>